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1217872282"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1845354097"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1513168605"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