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1473348905"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1203227820"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2099044777"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489005807"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