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756293892"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730582534"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291325922"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2053779249"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