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353090311"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146960415"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797464162"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745144287"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