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750139062"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455930492"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287811275"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857414875"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