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1536669290"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483959302"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1698455763"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